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созданию эффективной системы обратной связи</w:t>
      </w:r>
    </w:p>
    <w:p>
      <w:pPr>
        <w:pStyle w:val="Normal"/>
        <w:jc w:val="center"/>
        <w:rPr/>
      </w:pPr>
      <w:r>
        <w:rPr>
          <w:b/>
        </w:rPr>
        <w:t>в Управлении Федерального казначейства по Магаданской области</w:t>
      </w:r>
    </w:p>
    <w:p>
      <w:pPr>
        <w:pStyle w:val="Normal"/>
        <w:jc w:val="center"/>
        <w:rPr/>
      </w:pPr>
      <w:r>
        <w:rPr/>
        <w:t>(далее – УФК)  за 2 полугодие 201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Какие элементы обратной связи реализованы в УФК, и с какого времени они действуют:</w:t>
      </w:r>
    </w:p>
    <w:tbl>
      <w:tblPr>
        <w:tblW w:w="14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3"/>
      </w:tblGrid>
      <w:tr>
        <w:trPr>
          <w:trHeight w:val="488" w:hRule="atLeast"/>
        </w:trPr>
        <w:tc>
          <w:tcPr>
            <w:tcW w:w="1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/>
            </w:pPr>
            <w:r>
              <w:rPr/>
              <w:t>1.</w:t>
            </w:r>
            <w:r>
              <w:rPr>
                <w:u w:val="single"/>
              </w:rPr>
              <w:t>Письменные обращения</w:t>
            </w:r>
            <w:r>
              <w:rPr/>
              <w:t xml:space="preserve"> </w:t>
            </w:r>
          </w:p>
          <w:p>
            <w:pPr>
              <w:pStyle w:val="Normal"/>
              <w:ind w:firstLine="240"/>
              <w:jc w:val="both"/>
              <w:rPr/>
            </w:pPr>
            <w:r>
              <w:rPr/>
              <w:t>Возможность реализована с момента создания Управления.</w:t>
            </w:r>
          </w:p>
          <w:p>
            <w:pPr>
              <w:pStyle w:val="Normal"/>
              <w:ind w:firstLine="240"/>
              <w:jc w:val="both"/>
              <w:rPr/>
            </w:pPr>
            <w:r>
              <w:rPr/>
              <w:t xml:space="preserve">Приказом Управления от 23.07.2010 №192 «Об утверждении Административного регламента Управления Федерального казначейства по Магаданской области исполнения государственной функции по организации приема граждан, обеспечению своевременного и полного рассмотрения устных и письменных обращений граждан, принятию решений и направлению ответов заявителям в установленный законодательством Российской Федерации срок» утвержден порядок исполнения данной государственной функции, список территориальных отделов Управления с указанием почтового адреса, номеров телефона/факса и адреса электронной почты. Поступившее обращение гражданина в Управление (если поступило в территориальный отдел, то оно передается в Управление) регистрируется, с поручением руководителя (заместителя руководителя) направляется на рассмотрение в структурное подразделение (если вопрос не входит в компетенцию Управления, то обращение направляется в соответствующее ведомство с обязательным уведомлением об этом обратившегося); проект ответа подписывается руководителем и направляется гражданину заказным письмом с уведомлением.   </w:t>
            </w:r>
          </w:p>
          <w:p>
            <w:pPr>
              <w:pStyle w:val="Normal"/>
              <w:ind w:firstLine="240"/>
              <w:jc w:val="both"/>
              <w:rPr/>
            </w:pPr>
            <w:r>
              <w:rPr/>
              <w:t>Контроль исполнения обращений в срок осуществляется в единой системе документооборота.</w:t>
            </w:r>
          </w:p>
          <w:p>
            <w:pPr>
              <w:pStyle w:val="Normal"/>
              <w:ind w:firstLine="240"/>
              <w:jc w:val="both"/>
              <w:rPr/>
            </w:pPr>
            <w:r>
              <w:rPr/>
              <w:t xml:space="preserve">2. </w:t>
            </w:r>
            <w:r>
              <w:rPr>
                <w:u w:val="single"/>
              </w:rPr>
              <w:t>Горячая линия (телефон доверия)</w:t>
            </w:r>
          </w:p>
          <w:p>
            <w:pPr>
              <w:pStyle w:val="Normal"/>
              <w:ind w:firstLine="240"/>
              <w:jc w:val="both"/>
              <w:rPr/>
            </w:pPr>
            <w:r>
              <w:rPr/>
              <w:t xml:space="preserve">Согласно Плана противодействия коррупции УФК по Магаданской области, утвержденного приказом Управления от 17.12.2009 №363, на официальном сайте УФК по Магаданской области в разделе «кадры» размещен приказ Федерального казначейства от 02.02.2010 №17 «Об утверждении Положения «О телефоне доверия» Федерального казначейства», номер «телефона доверия» и порядок его функционирования в круглосуточно режиме. </w:t>
            </w:r>
          </w:p>
          <w:p>
            <w:pPr>
              <w:pStyle w:val="Normal"/>
              <w:ind w:firstLine="240"/>
              <w:jc w:val="both"/>
              <w:rPr/>
            </w:pPr>
            <w:r>
              <w:rPr/>
              <w:t xml:space="preserve">3. </w:t>
            </w:r>
            <w:r>
              <w:rPr>
                <w:u w:val="single"/>
              </w:rPr>
              <w:t>Личный прием граждан</w:t>
            </w:r>
            <w:r>
              <w:rPr/>
              <w:t xml:space="preserve"> </w:t>
            </w:r>
          </w:p>
          <w:p>
            <w:pPr>
              <w:pStyle w:val="Normal"/>
              <w:ind w:firstLine="240"/>
              <w:jc w:val="both"/>
              <w:rPr/>
            </w:pPr>
            <w:r>
              <w:rPr/>
              <w:t>Реализовано с момента создания Управления.</w:t>
            </w:r>
          </w:p>
          <w:p>
            <w:pPr>
              <w:pStyle w:val="Normal"/>
              <w:ind w:firstLine="240"/>
              <w:jc w:val="both"/>
              <w:rPr/>
            </w:pPr>
            <w:r>
              <w:rPr/>
              <w:t>В Управлении личный прием граждан осуществляется в соответствии с приказом от 22.06.2009 №177 «Об организации личного приема граждан в Управлении Федерального казначейства по Магаданской области». Информация по данному приказу размещена на официальном сайте Управления с указанием фамилии, имени, отчества должностных лиц Управления, номеров их телефонов, а также часов приема. Начальники территориальных отделов уполномочены проводить личный прием граждан. Ввиду отсутствия Интернет-сайта территориальных отделов информация о месте приема, условии приема, необходимых документах, контактные телефоны/факс размещены на доске информации организаций. На официальном сайте Управления размещены фамилия, имя, отчество и телефоны начальников отделов</w:t>
            </w:r>
          </w:p>
          <w:p>
            <w:pPr>
              <w:pStyle w:val="Normal"/>
              <w:ind w:firstLine="240"/>
              <w:jc w:val="both"/>
              <w:rPr/>
            </w:pPr>
            <w:r>
              <w:rPr/>
              <w:t xml:space="preserve">4. </w:t>
            </w:r>
            <w:r>
              <w:rPr>
                <w:u w:val="single"/>
              </w:rPr>
              <w:t>Обращение через Интернет-сайт</w:t>
            </w:r>
          </w:p>
          <w:p>
            <w:pPr>
              <w:pStyle w:val="Normal"/>
              <w:ind w:firstLine="240"/>
              <w:jc w:val="both"/>
              <w:rPr/>
            </w:pPr>
            <w:r>
              <w:rPr/>
              <w:t xml:space="preserve">На официальном сайте УФК по Магаданской области в разделе «обращения граждан» размещена информация об обращении по интересующим вопросам или замечаниям непосредственно к руководству Управления с возможностью заполнения регистрационной карточки (формы обращения). Заполненное и отправленное таким образом обращение поступает в Управление и рассматривается в соответствии с положениями Федерального закона от 02.05.2006 №59-ФЗ «О порядке рассмотрения обращений граждан Российской Федерации» в установленном порядке. </w:t>
            </w:r>
          </w:p>
          <w:p>
            <w:pPr>
              <w:pStyle w:val="Normal"/>
              <w:ind w:firstLine="240"/>
              <w:jc w:val="both"/>
              <w:rPr/>
            </w:pPr>
            <w:r>
              <w:rPr/>
              <w:t xml:space="preserve">5. </w:t>
            </w:r>
            <w:r>
              <w:rPr>
                <w:u w:val="single"/>
              </w:rPr>
              <w:t>Публикации в СМИ</w:t>
            </w:r>
          </w:p>
          <w:p>
            <w:pPr>
              <w:pStyle w:val="Normal"/>
              <w:ind w:firstLine="240"/>
              <w:rPr/>
            </w:pPr>
            <w:r>
              <w:rPr/>
              <w:t>В УФК по Магаданской области ответственным лицом за взаимодействие со СМИ назначен помощник руководителя Управления. Помощник руководителя Управления осуществляется отбор и анализ публикаций в периодических печатных изданиях, теле- и радиопередачи по вопросам, связанным с коррупционной составляющей. При обнаружении такой информации она в виде доклада представляется руководителю, который принимает решение о её рассмотрении в порядке, установленном Административным регламентом. Должность помощника руководителя Управления утверждена в 2008 году с возложением на него указанной функции. Ранее данную функцию выполнял делопроизводитель административного отдела.</w:t>
            </w:r>
          </w:p>
          <w:p>
            <w:pPr>
              <w:pStyle w:val="Normal"/>
              <w:ind w:firstLine="240"/>
              <w:rPr/>
            </w:pPr>
            <w:r>
              <w:rPr/>
              <w:t xml:space="preserve">6. </w:t>
            </w:r>
            <w:r>
              <w:rPr>
                <w:u w:val="single"/>
              </w:rPr>
              <w:t>Видеонаблюдение</w:t>
            </w:r>
          </w:p>
          <w:p>
            <w:pPr>
              <w:pStyle w:val="Normal"/>
              <w:ind w:firstLine="240"/>
              <w:rPr/>
            </w:pPr>
            <w:r>
              <w:rPr/>
              <w:t>В Управлении в местах приема посетителей и в коридорах размещены видеокамеры в соответствии с положением о режимности объекта, что, помимо реализации концепции безопасности в Управлении, стимулирует антикоррупционное поведение гражданских служащих.</w:t>
            </w:r>
          </w:p>
          <w:p>
            <w:pPr>
              <w:pStyle w:val="Normal"/>
              <w:ind w:firstLine="240"/>
              <w:rPr/>
            </w:pPr>
            <w:r>
              <w:rPr/>
              <w:t xml:space="preserve">7. </w:t>
            </w:r>
            <w:r>
              <w:rPr>
                <w:u w:val="single"/>
              </w:rPr>
              <w:t>Оценка результативности.</w:t>
            </w:r>
          </w:p>
          <w:p>
            <w:pPr>
              <w:pStyle w:val="Normal"/>
              <w:ind w:firstLine="240"/>
              <w:rPr/>
            </w:pPr>
            <w:r>
              <w:rPr/>
              <w:t>.С 2010 года реализована система отчетности оценки результативности деятельности государственных гражданских служащих и отделов. Сводный отчет о результативности деятельности государственных гражданских служащих ежемесячно докладывается руководителю Управления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Характер поступившей информации: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i/>
          <w:u w:val="single"/>
        </w:rPr>
        <w:t>Информации, не связанная с антикоррупционной деятельностью УФК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- от граждан:</w:t>
      </w:r>
    </w:p>
    <w:p>
      <w:pPr>
        <w:pStyle w:val="Normal"/>
        <w:ind w:firstLine="709"/>
        <w:rPr/>
      </w:pPr>
      <w:r>
        <w:rPr>
          <w:b/>
        </w:rPr>
        <w:br w:type="textWrapping" w:clear="all"/>
      </w:r>
      <w:r>
        <w:rPr/>
        <w:t>- от институтов гражданского общества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909891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891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4"/>
                              <w:gridCol w:w="4153"/>
                              <w:gridCol w:w="2380"/>
                              <w:gridCol w:w="2374"/>
                              <w:gridCol w:w="2374"/>
                              <w:gridCol w:w="2374"/>
                            </w:tblGrid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.п.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мы вопросов и проблем затронутых в информации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- полугодие 2012 г.</w:t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еры, принятые для их решения</w:t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- полугодие 2012 г.</w:t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еры, принятые для их реш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бращения взыскания  на средства федерального бюджета по денежным обязательствам федеральных бюджетных учреждений 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смотрено отделом расходов</w:t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смотрено отделом расход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явления на участие в конкурсе на замещение вакантных должностей федеральной государственной гражданской службы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кументы переданы на рассмотрении и принятие решения в отдел кадров</w:t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кументы переданы на рассмотрении и принятие решения в отдел кадр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 предоставлении характеристики с места работы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готовлена характеристика</w:t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явления от бывших сотрудников о сохранении среднего заработка со дня увольнения по реорганизации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одготовлен приказ </w:t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одготовлен приказ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явления от бывших сотрудников Управления об оформлении пенсии за выслугу лет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кументы переданы на рассмотрении и принятие решения в отдел кадров</w:t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кументы переданы на рассмотрении и принятие решения в отдел кадр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ращения  о взыскании по денежным обязательствам областных бюджетных учреждений и муниципального образования «г.Магадан»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смотрено отделом кассового обслуживания исполнения бюджетов:  исполнены в соответствии с действующими нормативно-правовыми актами</w:t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смотрено отделом кассового обслуживания исполнения бюджетов:  исполнены в соответствии с действующими нормативно-правовыми актам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 выдаче выписки из приказа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дано</w:t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 выдаче справок с места работы, о выделении места в ДОУ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дано</w:t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да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 отзыве заявления о согласии замещать должность по реорганизации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правлен ответ о невозможности отзыва заявления, т.к. сотрудник приступил к исполнению должностных обязанностей</w:t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 оплате листка нетрудоспособности уволенного сотрудника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исток нетрудоспособности возвращен заявителю, т.к. истек срок его предоставления</w:t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явления на возврат документов, поданных для участия в конкурсе на замещение вакантных должностей федеральной государственной гражданской службы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кументы выданы</w:t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 зачете в стаж работы  иных периодов работы, дающих право на установление и выплату надбавки за выслугу лет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ведены заседания комиссии и принято решение о включении данных периодов</w:t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ведены заседания комиссии и принято решение о включении данных период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 возврате суммы, ошибочно перечисленной и не поступившей по назначению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комендовано обратиться к администратору доходов бюджета по месту регистрации</w:t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ращение студентов ВУЗов о прохождении преддипломной практики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изовано прохождение практики</w:t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прос о выдаче ходатайства об улучшении жилищных условий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дано ходатайств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едъявлены исполнительные документы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озвращено юридическим отделом с обоснованием, приняты к исполнению </w:t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озвращено юридическим отделом с обоснованием, приняты к исполнению, на рассмотрении в пределах установленного срок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 оплате контейнера в связи с переездом к новому мету жительства в другую местность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кументы рассмотрены</w:t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 выдаче копии платежных поручений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ъяснено, что Управление не обладает полномочиями по представлению гражданам информации об операциях на счетах юрлиц, в т.ч представлению копий расчетных документов</w:t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 соблюдении чистоты на близлежащей территории Управления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ан ответ заявителю, проведено совещание с персоналом по обслуживанию здания</w:t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6.45pt;height:59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3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4"/>
                        <w:gridCol w:w="4153"/>
                        <w:gridCol w:w="2380"/>
                        <w:gridCol w:w="2374"/>
                        <w:gridCol w:w="2374"/>
                        <w:gridCol w:w="2374"/>
                      </w:tblGrid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.п.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мы вопросов и проблем затронутых в информации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- полугодие 2012 г.</w:t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ры, принятые для их решения</w:t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- полугодие 2012 г.</w:t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ры, принятые для их реш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бращения взыскания  на средства федерального бюджета по денежным обязательствам федеральных бюджетных учреждений 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мотрено отделом расходов</w:t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мотрено отделом расход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явления на участие в конкурсе на замещение вакантных должностей федеральной государственной гражданской службы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3</w:t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кументы переданы на рассмотрении и принятие решения в отдел кадров</w:t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кументы переданы на рассмотрении и принятие решения в отдел кадр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 предоставлении характеристики с места работы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готовлена характеристика</w:t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явления от бывших сотрудников о сохранении среднего заработка со дня увольнения по реорганизации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одготовлен приказ </w:t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одготовлен приказ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явления от бывших сотрудников Управления об оформлении пенсии за выслугу лет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кументы переданы на рассмотрении и принятие решения в отдел кадров</w:t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кументы переданы на рассмотрении и принятие решения в отдел кадр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ращения  о взыскании по денежным обязательствам областных бюджетных учреждений и муниципального образования «г.Магадан»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мотрено отделом кассового обслуживания исполнения бюджетов:  исполнены в соответствии с действующими нормативно-правовыми актами</w:t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мотрено отделом кассового обслуживания исполнения бюджетов:  исполнены в соответствии с действующими нормативно-правовыми актам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 выдаче выписки из приказа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дано</w:t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 выдаче справок с места работы, о выделении места в ДОУ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дано</w:t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да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 отзыве заявления о согласии замещать должность по реорганизации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правлен ответ о невозможности отзыва заявления, т.к. сотрудник приступил к исполнению должностных обязанностей</w:t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 оплате листка нетрудоспособности уволенного сотрудника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исток нетрудоспособности возвращен заявителю, т.к. истек срок его предоставления</w:t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явления на возврат документов, поданных для участия в конкурсе на замещение вакантных должностей федеральной государственной гражданской службы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кументы выданы</w:t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 зачете в стаж работы  иных периодов работы, дающих право на установление и выплату надбавки за выслугу лет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ведены заседания комиссии и принято решение о включении данных периодов</w:t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ведены заседания комиссии и принято решение о включении данных период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.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 возврате суммы, ошибочно перечисленной и не поступившей по назначению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комендовано обратиться к администратору доходов бюджета по месту регистрации</w:t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ращение студентов ВУЗов о прохождении преддипломной практики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изовано прохождение практики</w:t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.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прос о выдаче ходатайства об улучшении жилищных условий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дано ходатайств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.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ъявлены исполнительные документы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озвращено юридическим отделом с обоснованием, приняты к исполнению </w:t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озвращено юридическим отделом с обоснованием, приняты к исполнению, на рассмотрении в пределах установленного срок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.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 оплате контейнера в связи с переездом к новому мету жительства в другую местность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кументы рассмотрены</w:t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.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 выдаче копии платежных поручений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ъяснено, что Управление не обладает полномочиями по представлению гражданам информации об операциях на счетах юрлиц, в т.ч представлению копий расчетных документов</w:t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.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 соблюдении чистоты на близлежащей территории Управления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н ответ заявителю, проведено совещание с персоналом по обслуживанию здания</w:t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153"/>
        <w:gridCol w:w="2380"/>
        <w:gridCol w:w="2374"/>
        <w:gridCol w:w="2374"/>
        <w:gridCol w:w="2374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.п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 вопросов и проблем, затронутых в информации (наименование обратившегося института гражданского общества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 полугодие 2012 г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ы, принятые для их реше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 полугодие 2012 г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ы, принятые для их решен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ериоде прохождения практики студентов ВУЗо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лен отв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взысканиях на средства федерального бюджета по денежным обязательствам федеральных бюджетных учреждений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о отделом расходов, дан отв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о отделом расходов, дан ответ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информации по воинскому учету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а информац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лена информац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окуратуры Магаданской области о предоставлении заверенных копий приказов, регламентирующих порядок и условия проведения конкурса на замещение вакантной должности государственной гражданской служб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а информац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личного дела гражданского служащ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о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о, в предоставлении запрашиваемой характеристике отказа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Молодежный центр» запрос кандидатур для участия в областном фотоконкурс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 ответ о кандидатуре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действия прокуратуре Магаданской области о явке специалист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о содействие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службы занятости населения о квотировании рабочих мест для инвалидо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 ответ о квотировани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работодателя справки о выслуге лет бывшего сотрудник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на справк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на  справк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енсионного фонда в г.Магадане о подтверждении периодов работы и стаж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лено письмо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ентр занятости населения г.Магадана о высвобождаемых сотрудниках в связи с реорганизацией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а информац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а информац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Хасынского района- запрос по обучению гражданской обороне, защите населения, территорий и пожарной безопасности Магаданской област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 ответ о кандидатурах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ос представителя для участия в ярмарке вакансий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 специалист</w:t>
            </w:r>
          </w:p>
        </w:tc>
      </w:tr>
    </w:tbl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Информация, связанная с антикоррупционной деятельностью УФК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- от граждан:</w:t>
      </w:r>
    </w:p>
    <w:tbl>
      <w:tblPr>
        <w:tblW w:w="14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153"/>
        <w:gridCol w:w="2380"/>
        <w:gridCol w:w="2374"/>
        <w:gridCol w:w="2374"/>
        <w:gridCol w:w="2374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.п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 вопросов и проблем затронутых в информаци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 полугодие 2012 г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ы, принятые для их реше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 полугодие 2012 г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ы, принятые для их решен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ыполнении иной оплачиваемой работ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трудник фактически не приступил к выполнению иной оплачиваемой работы</w:t>
            </w:r>
          </w:p>
        </w:tc>
      </w:tr>
    </w:tbl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- от институтов гражданского общества:</w:t>
      </w:r>
    </w:p>
    <w:tbl>
      <w:tblPr>
        <w:tblW w:w="14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153"/>
        <w:gridCol w:w="2380"/>
        <w:gridCol w:w="2374"/>
        <w:gridCol w:w="2374"/>
        <w:gridCol w:w="2374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.п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 вопросов и проблем затронутых в информации (наименование обратившегося института гражданского общества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 полугодие 2012 г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ы, принятые для их реше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 полугодие 2012 г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ы, принятые для их решен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ыполнении иной оплачиваемой работы без предварительного уведомления представителя нанимателя информация поступила от отдела режима секретности и безопасности информации в связи с запросом ЭЦП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о заседание Комиссии по служебному поведению и урегулированию конфликта интересов, сотрудник привлечен к дисциплинарной ответственност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доступа к ЕГРЮЛ и ЕГРИП для осуществления проверок по кадровым вопросам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 доступ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 выделении независимых экспертов в конкурсную комиссию на замещение вакантных должностей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ы независимые эксперты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ыделении независимого эксперта для проведения внеочередной аттестаци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 специалис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Предложения УФК по совершенствованию работы, направленной на создание эффективной системы обратной связи, с учетом имеющегося опыта и перспективой</w:t>
      </w:r>
      <w:r>
        <w:rPr/>
        <w:t xml:space="preserve"> проведения её в будущем:</w:t>
      </w:r>
    </w:p>
    <w:tbl>
      <w:tblPr>
        <w:tblW w:w="14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3"/>
      </w:tblGrid>
      <w:tr>
        <w:trPr>
          <w:trHeight w:val="488" w:hRule="atLeast"/>
        </w:trPr>
        <w:tc>
          <w:tcPr>
            <w:tcW w:w="1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учетом имеющегося опыта обращения рассмотрены в установленный срок, отсутствие жалоб является элементом обратной связи. </w:t>
            </w:r>
          </w:p>
          <w:p>
            <w:pPr>
              <w:pStyle w:val="Normal"/>
              <w:rPr/>
            </w:pPr>
            <w:r>
              <w:rPr/>
              <w:t>Разработать специальный порядок рассмотрения обращений граждан и организаций по фактам проявления коррупции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22:36:00Z</dcterms:created>
  <dc:creator>2479</dc:creator>
  <dc:description/>
  <cp:keywords/>
  <dc:language>en-US</dc:language>
  <cp:lastModifiedBy>HolostyakovaNN</cp:lastModifiedBy>
  <dcterms:modified xsi:type="dcterms:W3CDTF">2013-03-04T03:38:00Z</dcterms:modified>
  <cp:revision>3</cp:revision>
  <dc:subject/>
  <dc:title>Информация по созданию эффективной системы обратной связи</dc:title>
</cp:coreProperties>
</file>