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опросов для проведения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ого контролера-ревизора Контрольно-ревизионного отд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инансово-бюджетной сфер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ры по профилактике корруп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ение сведений о доходах, об имуществе и обязательствах имуществен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ение сведений о расход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фликт интересов на государственной служб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реты, ограничения на гражданской служб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а, обязанности гражданского служащего, основания прекращения (расторжения) служебного контра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хождение гражданской службы (чины, аттестация, дополнительное образование). Служебная дисциплина на гражданской служб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ы конституционного стро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тивное устрой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зидент РФ, Федеральное Собрание, Правительство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ротиводействия корруп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е основы противодействия корруп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консолидированного бюджет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Принципы, на которых основывается деятельность по контро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проведения внеплановых контрольных меро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Федерального казначейства по контролю в финансово-бюджетной сфе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контро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должностных лиц, осуществляющих контроль в финансово-бюджетной сфе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тбора контрольных меро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контрольных меро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Решения, принимаемые по результатам проведенных контрольных меро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результатов проведения контрольных мероприят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бухгалтерской отче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юджетной системы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юджетной классификации Российской Федерации и ее соста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внутреннего финансового контро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лномочия получателя бюджет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ежбюджетных трансфер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контрольных меро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органов Федерального казначейства по делам об административных правонарушениях (составы, производство по делам об административных правонарушения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 на знание государственного языка Российской Федерации – русского язы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 на знания в области информационно-коммуникационных технологий.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 w:before="60" w:after="1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al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OTRNormal1">
    <w:name w:val="OTR_Normal Знак1"/>
    <w:qFormat/>
    <w:rPr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Baltica" w:hAnsi="Arial;Baltica" w:eastAsia="Times New Roman;Times New Roman" w:cs="Arial;Baltica"/>
      <w:color w:val="auto"/>
      <w:sz w:val="20"/>
      <w:szCs w:val="20"/>
      <w:lang w:val="ru-RU" w:bidi="ar-SA" w:eastAsia="zh-CN"/>
    </w:rPr>
  </w:style>
  <w:style w:type="paragraph" w:styleId="OTRNormal">
    <w:name w:val="OTR_Normal"/>
    <w:basedOn w:val="Normal"/>
    <w:qFormat/>
    <w:pPr>
      <w:spacing w:before="60" w:after="120"/>
      <w:ind w:firstLine="284"/>
      <w:jc w:val="both"/>
    </w:pPr>
    <w:rPr>
      <w:szCs w:val="20"/>
    </w:rPr>
  </w:style>
  <w:style w:type="paragraph" w:styleId="ASFKListmark1">
    <w:name w:val="_ASFK_List_mark1"/>
    <w:qFormat/>
    <w:pPr>
      <w:widowControl/>
      <w:numPr>
        <w:ilvl w:val="0"/>
        <w:numId w:val="2"/>
      </w:numPr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46:00Z</dcterms:created>
  <dc:creator>ZausaevaOV</dc:creator>
  <dc:description/>
  <cp:keywords/>
  <dc:language>en-US</dc:language>
  <cp:lastModifiedBy>Жук Нина Валерьевна</cp:lastModifiedBy>
  <cp:lastPrinted>2016-07-25T11:37:00Z</cp:lastPrinted>
  <dcterms:modified xsi:type="dcterms:W3CDTF">2019-06-04T00:47:00Z</dcterms:modified>
  <cp:revision>5</cp:revision>
  <dc:subject/>
  <dc:title>Вопросы для проведения конкурса на замещение вакантной должности  специалист-эксперт операционного отдела:</dc:title>
</cp:coreProperties>
</file>