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письменных обращений от граждан и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январь-декабрь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январь-декабрь 2020 года в Управление Федерального казначейства по Магаданской области поступило 76 обращений граждан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обращение гражданина Ф. о неполучении направленного в адрес управления исполнительного листа заказным письмом. Административно-финансовым отделом дан ответ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ступило 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ения от бывших сотрудников Управления с просьбой о предоставлении справки о размере заработной платы, о предоставлении выплат компенсаций. Отделом государственной гражданской службы и кадров даны ответы заявителям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21 обращение об уточнении сумм платежа, о возврате ошибочно перечисленных денежных средствах, об уточнении даты перечислении возврата сумм. Отделом Управления даны ответы заявителям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обращение гражданина В. о проведении финансовой и бухгалтерской проверки деятельности организации. Контрольно-ревизионным отделом в финансово-бюджетной сфере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обращение гражданина Ш. о предоставлении информации о деятельности Управления и размещения данной информации на официальном сайте в сети интернет. Юридическим отделом дан ответ заявителю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ило 2 обращения гражданина И. о невыполнении ремонта кровли в жилом многоквартирном доме. Административно-финансовым отделом даны ответы заявителям 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обращение гражданина Щ. о возврате исполнительного листа. Отделом кассового обслуживания исполнения бюджетов дан ответ заявителю в установленные  законодательством сро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ило 2 обращения граждан претендующих на замещение вакантной должности о приобщении документов к заявлению, направление резюме. Отделом государственной гражданской службы и кадров даны ответы заявителям в установленные законодательством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ило обращение гражданина К. о назначении пенсии по потере кормильца. Административно-финансовым отделом дан ответ заявителю и данное обращение перенаправлено по компетенции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обращение гражданина М. об уточнении наличия судебной задолженности. Отделом расходов заявителю дан ответ о перенаправлении обращения в УФССП России по Магад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3 обращения от граждан о розыске, неполучении почтовых отправлений направленных в адрес Управления. Административно-финансовым отделом даны ответы заявителям в установленные законодательством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ило 9 обращений граждан о направлении исковых заявлений о взыскании судебных расходов, о взыскании компенсации морального вреда. Юридическим отделом приняты в работу данные обра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ило обращение гражданина Х. о направлении апелляционной жалобы. Юридическим отделом принято в работу данное обра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2 обращения от граждан о списании данных о наличии задолженности на сайте государственных услуг, о незаконных действиях заказчика при выполнении работ по заключенному государственному контракту. Контрольно-ревизионным отделом в финансово-бюджетной сфере даны ответы заявителям в установленные законодательством сроки.</w:t>
      </w:r>
    </w:p>
    <w:p>
      <w:pPr>
        <w:pStyle w:val="Normal"/>
        <w:tabs>
          <w:tab w:val="clear" w:pos="708"/>
          <w:tab w:val="left" w:pos="615" w:leader="none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обращение гражданина К. о предоставлении разъяснений о выплатах положенных при увольнении и отъезде в ЦРС. Отделом централизованной бухгалтерии дан ответ заявителю в установленные законодательством сроки.</w:t>
      </w:r>
    </w:p>
    <w:p>
      <w:pPr>
        <w:pStyle w:val="Normal"/>
        <w:tabs>
          <w:tab w:val="clear" w:pos="708"/>
          <w:tab w:val="left" w:pos="900" w:leader="none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jc w:val="both"/>
        <w:rPr/>
      </w:pPr>
      <w:r>
        <w:rPr>
          <w:sz w:val="28"/>
          <w:szCs w:val="28"/>
        </w:rPr>
        <w:t>И.о. начальника административно-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>И.С. Кры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вершиц Людмила Андреевна</w:t>
      </w:r>
    </w:p>
    <w:p>
      <w:pPr>
        <w:pStyle w:val="Normal"/>
        <w:jc w:val="both"/>
        <w:rPr/>
      </w:pPr>
      <w:r>
        <w:rPr/>
        <w:t xml:space="preserve">62-66-42 (вн.2105)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23:03:00Z</dcterms:created>
  <dc:creator>KopilovaAB</dc:creator>
  <dc:description/>
  <cp:keywords/>
  <dc:language>en-US</dc:language>
  <cp:lastModifiedBy>Цвершиц Людмила Андреевна</cp:lastModifiedBy>
  <cp:lastPrinted>2018-08-30T14:15:00Z</cp:lastPrinted>
  <dcterms:modified xsi:type="dcterms:W3CDTF">2021-01-14T01:24:00Z</dcterms:modified>
  <cp:revision>66</cp:revision>
  <dc:subject/>
  <dc:title>Обращения граждан</dc:title>
</cp:coreProperties>
</file>