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8806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6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8"/>
                              <w:gridCol w:w="2160"/>
                              <w:gridCol w:w="2340"/>
                              <w:gridCol w:w="2160"/>
                              <w:gridCol w:w="1620"/>
                              <w:gridCol w:w="1620"/>
                              <w:gridCol w:w="1980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38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отдела бюджетного учета и отчетности по операциям бюджето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Управления Федерального казначейства по Магад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 отчетный период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 01 января 2012 года по 31 декабря 20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ного годового дохода за 2012г. (руб.)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в.м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ат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9534,9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фактическ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5,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8,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ва Татьяна Анатоль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678043,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харук Оксана Клавди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2217,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3001,9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ный транспор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ебная надувная лодка «Омега2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пова И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6434,6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070,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хаев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7993,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ксимова Олеся Владимир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167019,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«Тойота королла леви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1097665,94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26867,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стасова Анастасия Владимир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092,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4pt;height:595.3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13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8"/>
                        <w:gridCol w:w="2160"/>
                        <w:gridCol w:w="2340"/>
                        <w:gridCol w:w="2160"/>
                        <w:gridCol w:w="1620"/>
                        <w:gridCol w:w="1620"/>
                        <w:gridCol w:w="1980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138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отдела бюджетного учета и отчетности по операциям бюджето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правления Федерального казначейства по Магаданской обла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 отчетный период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 01 января 2012 года по 31 декабря 20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ного годового дохода за 2012г. (руб.)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в.м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атар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льга Владимир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9534,9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фактическ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5,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8,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ва Татьяна Анатоль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678043,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харук Оксана Клавди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2217,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3001,9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ный тран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ебная надувная лодка «Омега2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пова Инна Владимир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6434,6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070,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хаева Наталья Никола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7993,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ова Олеся Владимир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167019,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«Тойота королла леви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1097665,94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8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26867,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8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8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стасова Анастасия Владимир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092,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1:36:00Z</dcterms:created>
  <dc:creator>HolostyakovaNN</dc:creator>
  <dc:description/>
  <cp:keywords/>
  <dc:language>en-US</dc:language>
  <cp:lastModifiedBy>HolostyakovaNN</cp:lastModifiedBy>
  <cp:lastPrinted>2013-05-10T15:41:00Z</cp:lastPrinted>
  <dcterms:modified xsi:type="dcterms:W3CDTF">2013-05-10T03:42:00Z</dcterms:modified>
  <cp:revision>24</cp:revision>
  <dc:subject/>
  <dc:title/>
</cp:coreProperties>
</file>