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письменных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январь-март 2021 года в Управление Федерального казначейства по Магаданской области поступило 21 обращение от граждан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6 обращений граждан о направлении исковых заявлений о взыскании компенсации морального вреда, заявлений об аннулировании налоговой задолженности, о представлении исковых интересов в суде. Юридическим отделом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ступило 2 обращения бывших сотрудников управления с просьбой о предоставлении справки о размере заработной платы, справки формы 2-НДФЛ. Отделом государственной службы и кадров дан ответ заявителю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5 заявлений о возврате ошибочно перечисленных денежных средствах, уточнений реквизитов платежа. Отделом доходов управления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 обращение гражданина Л. о направлении резюме для трудоустройства в отделе Управления. Отделом государственной гражданской службы и кадров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ило  обращение гражданина Р. о направлении заявления о разъяснении порядка получения наследства. Юридическим отделом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ило  обращение гражданина З. о направлении заявления о разъяснении сроков исполнения по направленному ранее Исполнительному листу. Заявление направлено в отдел расходов Управления для подготовки ответа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4 заявки на внесение изменений в подсистему СУФД-портал. Отделом информационных систем заявки приняты в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45" w:leader="none"/>
        </w:tabs>
        <w:jc w:val="both"/>
        <w:rPr/>
      </w:pPr>
      <w:r>
        <w:rPr>
          <w:sz w:val="28"/>
          <w:szCs w:val="28"/>
        </w:rPr>
        <w:t>Начальник административно-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 xml:space="preserve"> А.В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вершиц Людмила Андреевна</w:t>
      </w:r>
    </w:p>
    <w:p>
      <w:pPr>
        <w:pStyle w:val="Normal"/>
        <w:jc w:val="both"/>
        <w:rPr/>
      </w:pPr>
      <w:r>
        <w:rPr/>
        <w:t>62-66-42, 2105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23:22:00Z</dcterms:created>
  <dc:creator>KopilovaAB</dc:creator>
  <dc:description/>
  <dc:language>en-US</dc:language>
  <cp:lastModifiedBy>Печерский Тарас Юрьевич</cp:lastModifiedBy>
  <cp:lastPrinted>2021-02-03T11:34:00Z</cp:lastPrinted>
  <dcterms:modified xsi:type="dcterms:W3CDTF">2021-04-04T23:22:00Z</dcterms:modified>
  <cp:revision>2</cp:revision>
  <dc:subject/>
  <dc:title>Обращения граждан</dc:title>
</cp:coreProperties>
</file>