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8806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6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8"/>
                              <w:gridCol w:w="2160"/>
                              <w:gridCol w:w="2340"/>
                              <w:gridCol w:w="2160"/>
                              <w:gridCol w:w="1620"/>
                              <w:gridCol w:w="1620"/>
                              <w:gridCol w:w="1980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38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тдела доходо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Управления Федерального казначейства по Магаданской области за отчетный период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 01 января 2012 года по 31 декабря 20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в.м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Ширгородская Людмила Антон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3412,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1/2 доли в общей долевой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1/2 доля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гтярева Надежд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14957,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/>
                                    <w:t>Тойо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Прад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тренко Лиля Никола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092261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0436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йота «Лэнд Крузе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рубина Виктория Викто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5796,6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жина Светлана Геннади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1258,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и в общей долев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Коротк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4014,7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32106,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знецова Светлана Алексе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арший казначей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2912,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Тойота Ленд Крузе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6286,9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ужнов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611449,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лотворская Галина Роман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504027,5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onda CRV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sang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ong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ctyon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829000.0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«Тойота Лэндкрузер»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Лексус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X</w:t>
                                  </w:r>
                                  <w:r>
                                    <w:rPr/>
                                    <w:t xml:space="preserve"> 470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р Юл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3 разря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8569,6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3158,9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20"/>
                                  <w:bookmarkStart w:id="1" w:name="OLE_LINK19"/>
                                  <w:bookmarkEnd w:id="0"/>
                                  <w:bookmarkEnd w:id="1"/>
                                  <w:r>
                                    <w:rPr/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2" w:name="OLE_LINK20"/>
                                  <w:bookmarkStart w:id="3" w:name="OLE_LINK19"/>
                                  <w:bookmarkEnd w:id="2"/>
                                  <w:bookmarkEnd w:id="3"/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rf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4pt;height:595.3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13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8"/>
                        <w:gridCol w:w="2160"/>
                        <w:gridCol w:w="2340"/>
                        <w:gridCol w:w="2160"/>
                        <w:gridCol w:w="1620"/>
                        <w:gridCol w:w="1620"/>
                        <w:gridCol w:w="1980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38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а доходо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правления Федерального казначейства по Магаданской области за отчетный период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 01 января 2012 года по 31 декабря 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в.м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Ширгородская Людмила Антон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3412,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1/2 доли в общей долевой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1/2 доля в общей долевой собственности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гтярева Надежда Константин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14957,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/>
                              <w:t>Тойота</w:t>
                            </w:r>
                            <w:r>
                              <w:rPr>
                                <w:color w:val="000000"/>
                              </w:rPr>
                              <w:t xml:space="preserve">  Прад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тренко Лиля Никола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092261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0436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йота «Лэнд Крузе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рубина Виктория Викто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5796,6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3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нжина Светлана Геннади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1258,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доли в общей долевой собственности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Короткова Наталья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4014,7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32106,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знецова Светлана Алексе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арший казначей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2912,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ойота Ленд Крузе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6286,9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нова Елена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611449,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лотворская Галина Роман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504027,5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«</w:t>
                            </w:r>
                            <w:r>
                              <w:rPr>
                                <w:lang w:val="en-US"/>
                              </w:rPr>
                              <w:t>Honda CRV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«</w:t>
                            </w:r>
                            <w:r>
                              <w:rPr>
                                <w:lang w:val="en-US"/>
                              </w:rPr>
                              <w:t>Ssa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Yo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ctyon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829000.0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«Тойота Лэндкрузер»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Лексус </w:t>
                            </w:r>
                            <w:r>
                              <w:rPr>
                                <w:lang w:val="en-US"/>
                              </w:rPr>
                              <w:t>LX</w:t>
                            </w:r>
                            <w:r>
                              <w:rPr/>
                              <w:t xml:space="preserve"> 470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 Юлия Александ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специалист 3 разря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8569,6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3158,9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OLE_LINK20"/>
                            <w:bookmarkStart w:id="5" w:name="OLE_LINK19"/>
                            <w:bookmarkEnd w:id="4"/>
                            <w:bookmarkEnd w:id="5"/>
                            <w:r>
                              <w:rPr/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" w:name="OLE_LINK20"/>
                            <w:bookmarkStart w:id="7" w:name="OLE_LINK19"/>
                            <w:bookmarkEnd w:id="6"/>
                            <w:bookmarkEnd w:id="7"/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urf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36:00Z</dcterms:created>
  <dc:creator>HolostyakovaNN</dc:creator>
  <dc:description/>
  <cp:keywords/>
  <dc:language>en-US</dc:language>
  <cp:lastModifiedBy>HolostyakovaNN</cp:lastModifiedBy>
  <dcterms:modified xsi:type="dcterms:W3CDTF">2013-05-08T05:27:00Z</dcterms:modified>
  <cp:revision>20</cp:revision>
  <dc:subject/>
  <dc:title/>
</cp:coreProperties>
</file>