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 Ф О Р М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уплении письменных обращений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январь-февраль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январь-февраль 2021 года в Управление Федерального казначейства по Магаданской области поступило 8 обращений от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ло  обращение гражданки К. о направлении искового заявления   о взыскании компенсации морального вреда. Юридическим отделом дан ответ заявителю в установленные законодательством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оступило 2 обращения бывших сотрудников управления с просьбой о предоставлении справки о размере заработной платы, справки формы 2-НДФЛ. Отделом государственной службы и кадров дан ответ заявителю в установленные законодательством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ло 3 заявления о возврате ошибочно перечисленных денежных средствах. Отделом доходов управления дан ответ заявителю в установленные законодательством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ло  обращение гражданина Л. о направлении резюме для трудоустройства в отделе Управления. Отделом государственной гражданской службы и кадров дан ответ заявителю в установленные законодательством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ило  обращение гражданина Р. о направлении заявления о разъяснении порядка получения наследства. Юридическим отделом дан ответ заявителю в установленные законодательством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" w:leader="none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4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jc w:val="both"/>
        <w:rPr/>
      </w:pPr>
      <w:r>
        <w:rPr>
          <w:sz w:val="28"/>
          <w:szCs w:val="28"/>
        </w:rPr>
        <w:t>Начальник административно-</w:t>
      </w:r>
    </w:p>
    <w:p>
      <w:pPr>
        <w:pStyle w:val="Normal"/>
        <w:tabs>
          <w:tab w:val="clear" w:pos="708"/>
          <w:tab w:val="left" w:pos="4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</w:t>
        <w:tab/>
        <w:tab/>
        <w:tab/>
        <w:tab/>
        <w:tab/>
        <w:tab/>
        <w:tab/>
        <w:t xml:space="preserve"> А.В. По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Цвершиц Людмила Андреевна</w:t>
      </w:r>
    </w:p>
    <w:p>
      <w:pPr>
        <w:pStyle w:val="Normal"/>
        <w:jc w:val="both"/>
        <w:rPr/>
      </w:pPr>
      <w:r>
        <w:rPr/>
        <w:t>62-66-42, 2105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23:28:00Z</dcterms:created>
  <dc:creator>KopilovaAB</dc:creator>
  <dc:description/>
  <cp:keywords/>
  <dc:language>en-US</dc:language>
  <cp:lastModifiedBy>Цвершиц Людмила Андреевна</cp:lastModifiedBy>
  <cp:lastPrinted>2021-02-03T11:34:00Z</cp:lastPrinted>
  <dcterms:modified xsi:type="dcterms:W3CDTF">2021-03-03T05:01:00Z</dcterms:modified>
  <cp:revision>6</cp:revision>
  <dc:subject/>
  <dc:title>Обращения граждан</dc:title>
</cp:coreProperties>
</file>