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Я, ______________________________________________________________________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паспорт серия________ номер ___________, кем и когда выдан__________ ________________________________________________________________________,</w:t>
      </w:r>
    </w:p>
    <w:p>
      <w:pPr>
        <w:pStyle w:val="Normal"/>
        <w:spacing w:lineRule="exact" w:line="400"/>
        <w:jc w:val="both"/>
        <w:rPr/>
      </w:pPr>
      <w:r>
        <w:rPr>
          <w:sz w:val="28"/>
          <w:szCs w:val="28"/>
        </w:rPr>
        <w:t>код подразделения _____________________, проживающий по адресу:</w:t>
      </w:r>
      <w:r>
        <w:rPr/>
        <w:t>______________</w:t>
      </w:r>
    </w:p>
    <w:p>
      <w:pPr>
        <w:pStyle w:val="Normal"/>
        <w:spacing w:lineRule="exact" w:line="40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exact" w:line="4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укажите адрес, по которому зарегистрирован федеральный государственный служащий, и почтовый индекс)</w:t>
      </w:r>
    </w:p>
    <w:p>
      <w:pPr>
        <w:pStyle w:val="Normal"/>
        <w:spacing w:lineRule="exact" w:line="4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27 июля 2006 г. №152-ФЗ «О персональных данных» даю согласие на автоматизированную, а также без использования средств автоматизации, в том числе с использованием информационных систем персональных данных, обработку Управлением Федерального казначейства по Магаданской области (далее - Оператор), расположенного по адресу: 685000, г.Магадан, ул.Пролетарская, д.25, корп.1, моих персональных данных, а именно: фамилии, имени, отчества, года, месяца, даты и места рождения, адреса, семейного, социального, имущественного положения, образования, профессии, доходов и других персональных данных, обработка которых предусмотрена Федеральным законом от 27 июля 2004 г. №79-ФЗ «О государственной гражданской службе Российской Федерации», Положением о персональных данных государственного гражданского служащего Российской федерации и ведении его личного дела, утвержденного Указом Президента Российской Федерации от 30 мая 2005 г. №609, и другими нормативными правовыми ак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оведения проверки достоверности и полноты сведений, представленных мною при поступлении на гражданскую службу, даю согласие на получение у третьей стороны и передачу Управлению Федерального казначейства по Магаданской области в соответствии со статьей 42 Федерального закона от 27.07.2004 года №79-ФЗ «О государственной гражданской службе Российской Федерации» моих персональных данны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) </w:t>
      </w:r>
      <w:r>
        <w:rPr>
          <w:sz w:val="28"/>
        </w:rPr>
        <w:t>Управлению по вопросам миграции УМВД России по Магаданской области о подтверждении наличия/отсутствия гражданства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Информационному центру УВД по Магаданской области информацию о наличии не снятой или не погашенной в установленном федеральным законом порядке судимости,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3) учебному заведению о подтверждении выдачи диплома,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) Отделу Военного комиссариата о подтверждении прохождения военной службы по призы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ю согласие на размещение на официальном сайте УФК по Магаданской области </w:t>
      </w:r>
      <w:hyperlink r:id="rId2">
        <w:r>
          <w:rPr>
            <w:rStyle w:val="InternetLink"/>
            <w:sz w:val="28"/>
            <w:szCs w:val="28"/>
          </w:rPr>
          <w:t>www.magadan.roskazna.ru</w:t>
        </w:r>
      </w:hyperlink>
      <w:r>
        <w:rPr>
          <w:sz w:val="28"/>
          <w:szCs w:val="28"/>
        </w:rPr>
        <w:t xml:space="preserve">  в сети Интернет моих фамилии, имени, отчества в связи с подачей мною документов для участия в конкурсе на замещение вакантных долж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оинформирован(а), что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 в случаях, предусмотренных законодательством Российской Федерации. Конфиденциальность персональных данных обеспечивается Оператором в соответствии с законодательством Российской Федерации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___________________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ата)                                                                              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adan.roskazn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4:43:00Z</dcterms:created>
  <dc:creator>HolostyakovaNN</dc:creator>
  <dc:description/>
  <dc:language>en-US</dc:language>
  <cp:lastModifiedBy>Мисникова Ольга Николаевна</cp:lastModifiedBy>
  <cp:lastPrinted>2014-11-07T10:45:00Z</cp:lastPrinted>
  <dcterms:modified xsi:type="dcterms:W3CDTF">2020-01-31T04:43:00Z</dcterms:modified>
  <cp:revision>2</cp:revision>
  <dc:subject/>
  <dc:title>СОГЛАСИЕ НА ОБРАБОТКУ ПЕРСОНАЛЬНЫХ ДАННЫХ</dc:title>
</cp:coreProperties>
</file>