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635</wp:posOffset>
                </wp:positionV>
                <wp:extent cx="8806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6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8"/>
                              <w:gridCol w:w="2160"/>
                              <w:gridCol w:w="2340"/>
                              <w:gridCol w:w="2160"/>
                              <w:gridCol w:w="1620"/>
                              <w:gridCol w:w="1620"/>
                              <w:gridCol w:w="1980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1386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ВЕД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операционного отдела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Управления Федерального казначейства по Магаданской области за отчетный период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с 01 января 2012 года по 31 декабря 20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7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19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ного годового дохода за 2012г. (руб.)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9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кв.м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асильева Любовь Борисо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  отдел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6333,2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073,0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Прудкогляд Наталия Анатолье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842315,2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актическ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актическ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гаева Эльмира Ханоглано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Главный 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/>
                                    <w:t>633583,6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104,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,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Хонда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RV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Яковлева Лариса Виталье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рший казначей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1480,5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5860,7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3,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9920,5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3 в общей долевой собственност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ллер Евгения Валерьевн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-экспер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6655,41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е строение 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9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,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48397,46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общая совмест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4pt;height:595.3pt;mso-wrap-distance-left:0pt;mso-wrap-distance-right:9pt;mso-wrap-distance-top:0pt;mso-wrap-distance-bottom:0pt;margin-top:0.05pt;mso-position-vertical-relative:text;margin-left:-0.4pt;mso-position-horizontal-relative:text">
                <v:fill opacity="0f"/>
                <v:textbox inset="0in,0in,0in,0in">
                  <w:txbxContent>
                    <w:tbl>
                      <w:tblPr>
                        <w:tblW w:w="13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8"/>
                        <w:gridCol w:w="2160"/>
                        <w:gridCol w:w="2340"/>
                        <w:gridCol w:w="2160"/>
                        <w:gridCol w:w="1620"/>
                        <w:gridCol w:w="1620"/>
                        <w:gridCol w:w="1980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1386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0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оходах, об имуществе и обязательствах имущественного характера, представленные федеральными государственными гражданскими служащими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операционного отдел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Управления Федерального казначейства по Магаданской области за отчетный период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с 01 января 2012 года по 31 декабря 20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7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19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чество</w:t>
                            </w:r>
                          </w:p>
                        </w:tc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2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Общая сумма декларированного годового дохода за 2012г. (руб.)</w:t>
                            </w:r>
                          </w:p>
                        </w:tc>
                        <w:tc>
                          <w:tcPr>
                            <w:tcW w:w="54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вид, марка)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9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кв.м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асильева Любовь Борисо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ьник  отдел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6333,2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073,0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Прудкогляд Наталия Анатолье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842315,2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актическ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фактическ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гаева Эльмира Ханоглано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Главный специалист-экспер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/>
                              <w:t>633583,6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104,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,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«Хонда </w:t>
                            </w:r>
                            <w:r>
                              <w:rPr>
                                <w:lang w:val="en-US"/>
                              </w:rPr>
                              <w:t>CRV</w:t>
                            </w:r>
                            <w:r>
                              <w:rPr/>
                              <w:t>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ковлева Лариса Виталье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казначей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1480,5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индивидуальная собственность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5860,7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7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3,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920,5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/3 в общей долевой собственност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,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ллер Евгения Валерьевн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-экспер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6655,41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е строение 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ая совместная собственность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9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48397,46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ая совместная собственность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,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1:36:00Z</dcterms:created>
  <dc:creator>HolostyakovaNN</dc:creator>
  <dc:description/>
  <cp:keywords/>
  <dc:language>en-US</dc:language>
  <cp:lastModifiedBy>HolostyakovaNN</cp:lastModifiedBy>
  <dcterms:modified xsi:type="dcterms:W3CDTF">2013-05-17T20:20:00Z</dcterms:modified>
  <cp:revision>11</cp:revision>
  <dc:subject/>
  <dc:title/>
</cp:coreProperties>
</file>