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9034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4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8"/>
                              <w:gridCol w:w="2160"/>
                              <w:gridCol w:w="2340"/>
                              <w:gridCol w:w="2160"/>
                              <w:gridCol w:w="1620"/>
                              <w:gridCol w:w="1620"/>
                              <w:gridCol w:w="2340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42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административного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отдел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Управления Федерального казначейства по Магад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 отчетный период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 01 января 2012 года по 31 декабря 20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ного годового дохода за 2012г. (руб.)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в.м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пова Анастасия Василь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2589,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2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2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легковой «Тойота Кроу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ссарова Анна Анатоль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4252,5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жилое строение (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йская Феде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легковой Тойота Ленд Крузер Прад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улупова Виктория Валери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657485,6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легковой «Нисан Пантфайдер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48825,4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н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легковой «Тайота Ленд Крузер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водный транспорт- лодка «Посйд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00000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ылова Ирина Серге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3495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и легк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зуки Эскуд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зда МП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4482,9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аренд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449,9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арова Ирина Иван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09116,9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½ д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6442,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½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Делика Спейс Гир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пылова Альфия Бадильчин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8482,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йская Феде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йская Федерация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знецов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4109,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тенко Екате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3 разряд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866,7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дово-огород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долевого участ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OLE_LINK12"/>
                                  <w:bookmarkStart w:id="1" w:name="OLE_LINK11"/>
                                  <w:r>
                                    <w:rPr/>
                      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934,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долевого участия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4pt;height:595.3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14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8"/>
                        <w:gridCol w:w="2160"/>
                        <w:gridCol w:w="2340"/>
                        <w:gridCol w:w="2160"/>
                        <w:gridCol w:w="1620"/>
                        <w:gridCol w:w="1620"/>
                        <w:gridCol w:w="2340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142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административног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отдел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правления Федерального казначейства по Магаданской об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 отчетный период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 01 января 2012 года по 31 декабря 20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ного годового дохода за 2012г. (руб.)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в.м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пова Анастасия Василь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2589,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2 совмест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2 совмест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легковой «Тойота Кроу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арова Анна Анатоль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4252,5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арен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жилое строение (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йская Феде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легковой Тойота Ленд Крузер Прад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лупова Виктория Валери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657485,6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легковой «Нисан Пантфайдер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48825,4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н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легковой «Тайота Ленд Крузе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водный транспорт- лодка «Посйд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00000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ылова Ирина Серге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3495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и легк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зуки Эскуд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зда МП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4482,9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аренд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449,9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арова Ирина Иван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09116,9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½ д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6442,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½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Делика Спейс Гир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ылова Альфия Бадильчин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8482,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йская Феде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йская Федерация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знецов Александр Николаеви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4109,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тенко Екатерина Владимир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специалист 3 разряд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866,7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дово-огородный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рен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 долевого участ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12"/>
                            <w:bookmarkStart w:id="3" w:name="OLE_LINK11"/>
                            <w:r>
                              <w:rPr/>
                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bookmarkEnd w:id="2"/>
                            <w:bookmarkEnd w:id="3"/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934,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 долевого участия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 xml:space="preserve">Российская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1:36:00Z</dcterms:created>
  <dc:creator>HolostyakovaNN</dc:creator>
  <dc:description/>
  <cp:keywords/>
  <dc:language>en-US</dc:language>
  <cp:lastModifiedBy>HolostyakovaNN</cp:lastModifiedBy>
  <dcterms:modified xsi:type="dcterms:W3CDTF">2013-05-08T06:52:00Z</dcterms:modified>
  <cp:revision>24</cp:revision>
  <dc:subject/>
  <dc:title/>
</cp:coreProperties>
</file>